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ля воспитателя</w:t>
      </w:r>
    </w:p>
    <w:p>
      <w:pPr>
        <w:pStyle w:val="Normal"/>
        <w:spacing w:lineRule="auto" w:line="256" w:before="0" w:after="0"/>
        <w:ind w:left="2403" w:right="0" w:firstLine="716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по охране труда для социального педагога в школе разработана в соответствии с Приказом Минтруда России от 29.10.2021 года №772н "Об утверждении основных требований к порядку разработки и содержанию правил и интсрукций по охране труда", Постановлениями Главного государственного санитарного врача России от 28.09.2020г №28 "Об утверждении СП 2.4.3648 "Санитарно-эпидемиологические требования к организациям воспитания и обучения, отдыха и оздоровления детей и молодежи" и от 28.01.2021г. №2 "Об утверждении СанПин 1.2.3685-21 "Гигиенические нормативы и требования к обеспечению безопасности и (или)безвредности для человека факторов среды обитания"; разделом Х Трудового кодекса Российской Федерации и иными нормативными правовыми актами по охране труда.</w:t>
      </w:r>
    </w:p>
    <w:p>
      <w:pPr>
        <w:pStyle w:val="Normal"/>
        <w:ind w:left="-5" w:right="459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устанавливает требования охраны труда перед началом, во время и по окончании работы сотрудника, выполняющего обязанности воспитателя в школе, требования охраны труда в аварийных ситуациях, определяет безопасные методы и приемы работ на рабочем месте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1.3. Инструкция по охране труда составлены в целях обеспечения безопасности труда и сохранения жизни и здоровья воспитателя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4. </w:t>
      </w:r>
      <w:r>
        <w:rPr>
          <w:u w:val="single"/>
          <w:lang w:val="ru-RU"/>
        </w:rPr>
        <w:t>К выполнению обязанностей воспитателя в общеобразовательной организации  допускаются лица:</w:t>
      </w:r>
    </w:p>
    <w:p>
      <w:pPr>
        <w:pStyle w:val="Normal"/>
        <w:numPr>
          <w:ilvl w:val="0"/>
          <w:numId w:val="10"/>
        </w:numPr>
        <w:ind w:left="765" w:right="459" w:hanging="360"/>
        <w:rPr>
          <w:lang w:val="ru-RU"/>
        </w:rPr>
      </w:pPr>
      <w:r>
        <w:rPr>
          <w:lang w:val="ru-RU"/>
        </w:rPr>
        <w:t>имеющие образование, соответствующи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10"/>
        </w:numPr>
        <w:ind w:left="765" w:right="459" w:hanging="360"/>
        <w:rPr>
          <w:lang w:val="ru-RU"/>
        </w:rPr>
      </w:pPr>
      <w:r>
        <w:rPr>
          <w:lang w:val="ru-RU"/>
        </w:rPr>
        <w:t>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1.5. Принимаемый на работу воспитатель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6. Воспитатель должен изучить настоящую инструкцию, пройти обучение по охране труда и проверку знания требований охраны труда, обучение методам и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1.7. Рабочим местом воспитателя является учебный кабинет, оборудованный партами, стульями, шкафами, доской, ЭСО. Также сотрудник находится с обучающимися на игровой и спортивной площадке, в актовом зале.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оспитатель в целях соблюдения требований охраны труд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требования охраны труда, пожарной и электробезопасности при выполнении работ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требования производственной санитарии, правила личной гигиены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правила эксплуатации и требования безопасности при работе с ЭСО (персональным компьютером, мультимедийным проектором) и иной оргтехникой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способы рациональной организации рабочего места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иметь четкое представление об опасных и вредных факторах, связанных с выполнением работ с использованием ЭСО и оргтехники, знать основные способы защиты от их воздейств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аботиться о личной безопасности и личном здоровье, а также о безопасности окружающих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пользоваться электроприборами согласно инструкциям по эксплуатации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Правила внутреннего трудового распорядка и Устав общеобразовательной организации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должностную инструкцию воспитателя в школе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 xml:space="preserve">1.9. Опасные и (или) вредные производственные факторы, которые могут воздействовать в процессе работы на воспитателя, отсутствуют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u w:val="single" w:color="000000"/>
          <w:lang w:val="ru-RU"/>
        </w:rPr>
        <w:t>1.10. Перечень профессиональных рисков и опасностей: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>зрительное утомление при длительной работе с документами, на персональном компьютере (ноутбуке)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травмирование в помещениях и на территории общеобразовательной организации посредством детских шалостей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поражение электрическим током при использовании неисправных ЭСО, оргтехники, при отсутствии заземлении/занулен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эмоциональные перегрузки.</w:t>
      </w:r>
    </w:p>
    <w:p>
      <w:pPr>
        <w:pStyle w:val="Normal"/>
        <w:spacing w:lineRule="auto" w:line="268" w:before="0" w:after="12"/>
        <w:ind w:left="730" w:right="459" w:hanging="730"/>
        <w:rPr/>
      </w:pPr>
      <w:r>
        <w:rPr>
          <w:lang w:val="ru-RU"/>
        </w:rPr>
        <w:t>1.11. В случае травмирования уведомить непосредственного руководителя любыми доступными способами в ближайшее время. При обнаружении недостатков в работе оргтехники или поломок мебели сообщить заведующему хозяйством и не использовать до устранения недостатков и получения разрешения.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/>
      </w:pPr>
      <w:r>
        <w:rPr>
          <w:u w:val="single"/>
          <w:lang w:val="ru-RU"/>
        </w:rPr>
        <w:t>В целях соблюдения правил личной гигиены и эпидемиологических норм воспитатель  школы должен: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не допускать приема пищи в рабочем кабинете, проветривать кабинет.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оспитатель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Воспитатель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для проведения дополнительных занятий и убедиться в исправност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3"/>
        </w:numPr>
        <w:spacing w:lineRule="auto" w:line="268" w:before="0" w:after="12"/>
        <w:ind w:left="720" w:right="459" w:hanging="360"/>
        <w:rPr/>
      </w:pPr>
      <w:r>
        <w:rPr>
          <w:lang w:val="ru-RU"/>
        </w:rPr>
        <w:t xml:space="preserve">уровень искусственной освещенности в кабинете методиста должен составлять не менее 300 люкс; </w:t>
      </w:r>
    </w:p>
    <w:p>
      <w:pPr>
        <w:pStyle w:val="Normal"/>
        <w:numPr>
          <w:ilvl w:val="0"/>
          <w:numId w:val="13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2.3. 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14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Убедиться в свободности выхода из кабинета, проходов и соответственно в правильной расстановке мебели в помещении. </w:t>
      </w:r>
    </w:p>
    <w:p>
      <w:pPr>
        <w:pStyle w:val="Normal"/>
        <w:numPr>
          <w:ilvl w:val="1"/>
          <w:numId w:val="14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Убедиться в безопасности рабочего места, проверить на устойчивость и исправность мебель в учебном кабинете, убедиться в устойчивости находящихся в сгруппированном виде методических материалов и тетрадей.</w:t>
      </w:r>
    </w:p>
    <w:p>
      <w:pPr>
        <w:pStyle w:val="Normal"/>
        <w:numPr>
          <w:ilvl w:val="1"/>
          <w:numId w:val="14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Провести осмотр санитарного состояния кабинета для проведения занятий с обучающимися. Подготовить для работы требуемый учебный и дидактический материал, раздаточный материал, при необходимости ЭСО.</w:t>
      </w:r>
    </w:p>
    <w:p>
      <w:pPr>
        <w:pStyle w:val="Normal"/>
        <w:numPr>
          <w:ilvl w:val="1"/>
          <w:numId w:val="14"/>
        </w:numPr>
        <w:spacing w:lineRule="auto" w:line="256" w:before="0" w:after="22"/>
        <w:ind w:left="0" w:right="459" w:hanging="0"/>
        <w:rPr/>
      </w:pPr>
      <w:r>
        <w:rPr>
          <w:lang w:val="ru-RU"/>
        </w:rPr>
        <w:t xml:space="preserve">Произвести сквозное проветривание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Style14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/>
        <w:t xml:space="preserve">2.8.   Удостовериться, что температура воздуха в помещении кабинета соответствует требуемым санитарным нормам </w:t>
      </w:r>
      <w:r>
        <w:rPr>
          <w:color w:val="1E2120"/>
        </w:rPr>
        <w:t>18-24°С, в теплый период года не более 28°С.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1. Во время проведения занятий с обучающимися необходимо соблюдать порядок в кабинете, не загромождать свое рабочее место, а также выход из кабинета и подходы к первичным средствам пожаротушения.</w:t>
      </w:r>
    </w:p>
    <w:p>
      <w:pPr>
        <w:pStyle w:val="Normal"/>
        <w:ind w:left="-5" w:right="459" w:hanging="10"/>
        <w:rPr/>
      </w:pPr>
      <w:r>
        <w:rPr>
          <w:lang w:val="ru-RU"/>
        </w:rPr>
        <w:t>3.2. В целях обеспечения необходимой естественной освещенности кабинета не ставить на подоконники цветы, не располагать папки, тетради, учебники и литературу и иные предметы.</w:t>
      </w:r>
    </w:p>
    <w:p>
      <w:pPr>
        <w:pStyle w:val="Normal"/>
        <w:spacing w:lineRule="auto" w:line="268" w:before="0" w:after="12"/>
        <w:ind w:left="-5" w:right="459" w:hanging="0"/>
        <w:rPr/>
      </w:pPr>
      <w:r>
        <w:rPr>
          <w:lang w:val="ru-RU"/>
        </w:rPr>
        <w:t>3.3. Поддерживать дисциплину и порядок во время занятий, требования настоящей инструкции по охране труда, не разрешать детям самовольно уходить из кабинета без разрешения воспитателя, не оставлять обучающихся одних без контроля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4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а именно: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1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6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Оконные рамы при проветривании фиксировать в открытом положении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5. При изготовлении наглядного материала, помощи детям быть внимательным с ножницами, иголками, кнопками и клеем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6. Подвижные игры проводить по расписанию с соблюдением правил безопасности, не допускать беспорядочного бега детей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7. При передвижении по территории школы во время прогулок с детьми быть внимательными при наличии бордюров, возможном наличии камней проволоки  или стекла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В зимнее время года не ходить по обледеневшим и необработанным противогололедной смесью дорожкам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8. Персональный компьютер (ноутбук) и иные ЭСО, оргтехнику использовать только в исправном состоянии и в соответствии и инструкцией по эксплуатации и (или) техническим паспортом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9. При использовании ЭСО выполнять мероприятия, предотвращающие неравномерность освещения и появление бликов на экране. Включать или переводить в режим ожидания электронные средства обучения, когда их использование приостановлено или завершено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3.10. Не использовать в кабинете переносные отопительные приборы с инфракрасным излучением, а также кипятильники, плитки, электрочайники, не сертифицированные удлинители.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3.11. </w:t>
      </w:r>
      <w:r>
        <w:rPr>
          <w:u w:val="single" w:color="000000"/>
          <w:lang w:val="ru-RU"/>
        </w:rPr>
        <w:t>Воспитателю необходимо придерживаться правил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56" w:before="0" w:after="33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 w:before="0" w:after="12"/>
        <w:ind w:left="900" w:right="459" w:hanging="900"/>
        <w:rPr/>
      </w:pPr>
      <w:r>
        <w:rPr>
          <w:lang w:val="ru-RU"/>
        </w:rPr>
        <w:t>3.12.</w:t>
      </w:r>
      <w:r>
        <w:rPr>
          <w:u w:val="single" w:color="000000"/>
          <w:lang w:val="ru-RU"/>
        </w:rPr>
        <w:t xml:space="preserve"> При использовании ЭСО и оргтехники социальному педагогу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80" w:right="459" w:hanging="654"/>
        <w:rPr/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интерактивной доски в сторону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09" w:right="459" w:hanging="283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709" w:right="459" w:hanging="349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3.13. Соблюдать во время работы настоящую инструкцию по охране труда для воспитателя школы, иные инструкции по охране труда при работе с оборудованием, инструкцию по охране труда в учебном кабинете, а также установленный режим рабочего времени и времени отдыха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3.14. 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отонического утомления через час работы делать перерыв на 10-15 минут, во время которого следует выполнять комплекс упражнений  для глаз, физкультурные паузы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>4.1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12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 вследствие неисправности оргтехники и иных электроприборов, шнуров питания;</w:t>
      </w:r>
    </w:p>
    <w:p>
      <w:pPr>
        <w:pStyle w:val="Normal"/>
        <w:numPr>
          <w:ilvl w:val="0"/>
          <w:numId w:val="12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неисправность ЭСО и иной оргтехнике</w:t>
      </w:r>
    </w:p>
    <w:p>
      <w:pPr>
        <w:pStyle w:val="Normal"/>
        <w:numPr>
          <w:ilvl w:val="0"/>
          <w:numId w:val="12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12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4.2. Воспитатель обязан немедленно известить директора школы:</w:t>
      </w:r>
    </w:p>
    <w:p>
      <w:pPr>
        <w:pStyle w:val="Normal"/>
        <w:numPr>
          <w:ilvl w:val="0"/>
          <w:numId w:val="7"/>
        </w:numPr>
        <w:spacing w:lineRule="auto" w:line="276" w:before="0" w:after="7"/>
        <w:ind w:left="705" w:right="457" w:hanging="360"/>
        <w:rPr>
          <w:lang w:val="ru-RU"/>
        </w:rPr>
      </w:pPr>
      <w:r>
        <w:rPr>
          <w:lang w:val="ru-RU"/>
        </w:rPr>
        <w:t>о любой ситуации, угрожающей жизни и здоровью обучающихся и работников общеобразовательной организации;</w:t>
      </w:r>
    </w:p>
    <w:p>
      <w:pPr>
        <w:pStyle w:val="Normal"/>
        <w:numPr>
          <w:ilvl w:val="0"/>
          <w:numId w:val="7"/>
        </w:numPr>
        <w:spacing w:lineRule="auto" w:line="276" w:before="0" w:after="7"/>
        <w:ind w:left="705" w:right="457" w:hanging="360"/>
        <w:rPr>
          <w:lang w:val="ru-RU"/>
        </w:rPr>
      </w:pPr>
      <w:r>
        <w:rPr>
          <w:lang w:val="ru-RU"/>
        </w:rPr>
        <w:t>о факте возникновения групповых инфекционных и неинфекционных заболеваний;</w:t>
      </w:r>
    </w:p>
    <w:p>
      <w:pPr>
        <w:pStyle w:val="Normal"/>
        <w:numPr>
          <w:ilvl w:val="0"/>
          <w:numId w:val="7"/>
        </w:numPr>
        <w:spacing w:lineRule="auto" w:line="276" w:before="0" w:after="7"/>
        <w:ind w:left="705" w:right="457" w:hanging="36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7"/>
        </w:numPr>
        <w:spacing w:lineRule="auto" w:line="276" w:before="0" w:after="7"/>
        <w:ind w:left="705" w:right="457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lineRule="auto" w:line="276" w:before="0" w:after="7"/>
        <w:ind w:left="0" w:right="457" w:hanging="0"/>
        <w:rPr/>
      </w:pPr>
      <w:r>
        <w:rPr>
          <w:lang w:val="ru-RU"/>
        </w:rPr>
        <w:t xml:space="preserve">4.3. В случае получения травмы воспитатель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явления задымления или возгорания в рабочем кабинете, социальный педагог обязан немедленно прекратить работу, принять меры к эвакуации сотрудников и посетителей в безопасное место, оповестить голосом о пожаре и вручную задействовать АПС, вызвать пожарную охрану по телефону 01 (101, 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687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для проведения дополнительных заняти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1. Внимательно осмотреть рабочее место в рабочем кабинете, привести его в порядок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2. Убрать с рабочего стола документацию, канцелярские принадлежности, носители информации в отведенные для хранения места.</w:t>
      </w:r>
    </w:p>
    <w:p>
      <w:pPr>
        <w:pStyle w:val="Normal"/>
        <w:ind w:left="-5" w:right="459" w:hanging="10"/>
        <w:rPr/>
      </w:pPr>
      <w:r>
        <w:rPr>
          <w:lang w:val="ru-RU"/>
        </w:rPr>
        <w:t>5.3. Проветрить учебный кабинет.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4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7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8. При отсутствии недостатков закрыть рабочий кабинет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13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 w:val="28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87" TargetMode="External"/><Relationship Id="rId3" Type="http://schemas.openxmlformats.org/officeDocument/2006/relationships/hyperlink" Target="https://ohrana-tryda.com/node/687" TargetMode="External"/><Relationship Id="rId4" Type="http://schemas.openxmlformats.org/officeDocument/2006/relationships/hyperlink" Target="https://ohrana-tryda.com/node/6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06:00Z</dcterms:modified>
  <cp:revision>35</cp:revision>
  <dc:subject/>
  <dc:title>7</dc:title>
</cp:coreProperties>
</file>